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ge">
                  <wp:posOffset>180340</wp:posOffset>
                </wp:positionV>
                <wp:extent cx="7110095" cy="425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33.5pt;mso-wrap-distance-left:9.05pt;mso-wrap-distance-right:9.05pt;mso-wrap-distance-top:0pt;mso-wrap-distance-bottom:0pt;margin-top:14.2pt;mso-position-vertical-relative:page;margin-left:-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 марта 2018 года                         г. Дальнереченск                                             № 219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рядка учета граждан</w:t>
      </w:r>
      <w:r>
        <w:rPr>
          <w:b/>
          <w:sz w:val="28"/>
          <w:szCs w:val="28"/>
        </w:rPr>
        <w:t xml:space="preserve">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 на территории Дальнереченского городского округа Приморского кра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Законом Приморского края от 29.12.2003г. № 90-КЗ "О регулировании земельных отношений в Приморском крае"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учета граждан</w:t>
      </w:r>
      <w:r>
        <w:rPr>
          <w:sz w:val="28"/>
          <w:szCs w:val="28"/>
        </w:rPr>
        <w:t xml:space="preserve">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 на территории Дальнереченского городского округа Приморского кра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и по ведению учета </w:t>
      </w:r>
      <w:r>
        <w:rPr>
          <w:bCs/>
          <w:sz w:val="28"/>
          <w:szCs w:val="28"/>
        </w:rPr>
        <w:t>граждан</w:t>
      </w:r>
      <w:r>
        <w:rPr>
          <w:sz w:val="28"/>
          <w:szCs w:val="28"/>
        </w:rPr>
        <w:t xml:space="preserve">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 на территории Дальнереченского городского округа Приморского края возложить на отдел земельных отношений администрации Дальнереченского городского округа.</w:t>
      </w:r>
    </w:p>
    <w:p>
      <w:pPr>
        <w:pStyle w:val="Heading"/>
        <w:spacing w:lineRule="auto" w:line="360"/>
        <w:ind w:firstLine="6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</w:r>
    </w:p>
    <w:p>
      <w:pPr>
        <w:pStyle w:val="Heading"/>
        <w:spacing w:lineRule="auto" w:line="360"/>
        <w:ind w:firstLine="6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</w:r>
    </w:p>
    <w:p>
      <w:pPr>
        <w:pStyle w:val="Heading"/>
        <w:spacing w:lineRule="auto" w:line="360"/>
        <w:ind w:firstLine="6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</w:r>
    </w:p>
    <w:p>
      <w:pPr>
        <w:pStyle w:val="Heading"/>
        <w:spacing w:lineRule="auto" w:line="360"/>
        <w:ind w:firstLine="6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eastAsia="ru-RU"/>
        </w:rPr>
        <w:t>3. Отделу муниципальной службы, кадров и делопроизводства обнародовать данное постановление и разместить на официальном сайте Дальнереченского городского округа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   С.И. Васильев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firstLine="4859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firstLine="4859"/>
        <w:rPr/>
      </w:pPr>
      <w:r>
        <w:rPr>
          <w:color w:val="000000"/>
          <w:sz w:val="28"/>
          <w:szCs w:val="28"/>
        </w:rPr>
        <w:t xml:space="preserve">Дальнереченского городского округа    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 марта  2018 года №  219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t>учета граждан</w:t>
      </w:r>
      <w:r>
        <w:rPr>
          <w:b/>
          <w:sz w:val="28"/>
          <w:szCs w:val="28"/>
        </w:rPr>
        <w:t xml:space="preserve">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Приморского края</w:t>
      </w:r>
    </w:p>
    <w:p>
      <w:pPr>
        <w:pStyle w:val="Normal"/>
        <w:widowControl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9" w:name="Par0"/>
      <w:bookmarkStart w:id="10" w:name="Par0"/>
      <w:bookmarkEnd w:id="10"/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1.1. Настоящий Порядок регламентирует организацию работы по учету граждан в качестве лиц, имеющих право на предоставление земельных участков, находящихся в государственной или муниципальной собственности (далее - земельные участки), в собственность бесплатно (далее соответственно - гражданин, учет) на территории Дальнереченского городского округа  Приморского края по основаниям, установленным </w:t>
      </w:r>
      <w:hyperlink r:id="rId3">
        <w:r>
          <w:rPr>
            <w:rStyle w:val="InternetLink"/>
            <w:sz w:val="28"/>
            <w:szCs w:val="28"/>
          </w:rPr>
          <w:t>подпунктом</w:t>
        </w:r>
      </w:hyperlink>
      <w:r>
        <w:rPr>
          <w:sz w:val="28"/>
          <w:szCs w:val="28"/>
        </w:rPr>
        <w:t xml:space="preserve"> 7 статьи 39.5 Земельного кодекса Российской Федерации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онятия, используемые в настоящем Порядке, применяются в том же значении, что и в Законе Приморского края от 29.12.2003г. № 90-КЗ "О регулировании земельных отношений в Приморском крае"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1.3. Учет </w:t>
      </w:r>
      <w:r>
        <w:rPr>
          <w:bCs/>
          <w:sz w:val="28"/>
          <w:szCs w:val="28"/>
        </w:rPr>
        <w:t>граждан</w:t>
      </w:r>
      <w:r>
        <w:rPr>
          <w:sz w:val="28"/>
          <w:szCs w:val="28"/>
        </w:rPr>
        <w:t xml:space="preserve">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 на территории Дальнереченского городского округа осуществляет отдел земельных отношений администрации Дальнереченского городского округа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В случае, если гражданин относится к нескольким категориям, указанным в пункте 2.4.1 настоящего Порядка, земельный участок, находящийся в государственной или муниципальной собственности, предоставляется гражданину однократно бесплатно по одной выбранной им категории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Постановка граждан на учет 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2.1. Граждане, относящиеся к одной из категорий, указанных в части 1 статьи 10  Закона Приморского края от 29.12.2003г. № 90-КЗ "О регулировании земельных отношений в Приморском крае" или их уполномоченные представители подают </w:t>
      </w:r>
      <w:hyperlink r:id="rId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остановке на учет (далее - заявление), по форме согласно приложению № 1 к настоящему Порядку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Заявление подается в письменной форме непосредственно в отдел земельных отношений администрации Дальнереченского городского округа (далее -отдел учета), либо через многофункциональный центр предоставления государственных и муниципальных услуг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В заявлении указываются: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, место жительства гражданина и реквизиты документа, удостоверяющего личность гражданина;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2) категория, к которой относится гражданин в соответствии с частью 1 статьи 10 Закона Приморского края от 29.12.2003г. № 90-КЗ "О регулировании земельных отношений в Приморском крае"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цель использования земельного участка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очтовый адрес и (или) адрес электронной почты для связи с гражданином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bookmarkStart w:id="11" w:name="Par9"/>
      <w:bookmarkEnd w:id="11"/>
      <w:r>
        <w:rPr>
          <w:sz w:val="28"/>
          <w:szCs w:val="28"/>
        </w:rPr>
        <w:t>2.4. К заявлению прилагаются следующие документы: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гражданина Российской Федерации, с предъявлением оригинала. В случае изменения фамилии, имени или отчества гражданина к заявлению прилагается копия документа,</w:t>
      </w:r>
      <w:r>
        <w:rPr/>
        <w:t xml:space="preserve"> </w:t>
      </w:r>
      <w:r>
        <w:rPr>
          <w:sz w:val="28"/>
          <w:szCs w:val="28"/>
        </w:rPr>
        <w:t>подтверждающего изменение указанных персональных данных;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постоянного проживания гражданина на территории Дальнереченского городского округа;</w:t>
      </w:r>
    </w:p>
    <w:p>
      <w:pPr>
        <w:pStyle w:val="Normal"/>
        <w:widowControl/>
        <w:ind w:firstLine="700"/>
        <w:jc w:val="both"/>
        <w:rPr/>
      </w:pPr>
      <w:bookmarkStart w:id="12" w:name="Par10"/>
      <w:bookmarkEnd w:id="12"/>
      <w:r>
        <w:rPr>
          <w:sz w:val="28"/>
          <w:szCs w:val="28"/>
        </w:rPr>
        <w:t>копия документа, подтверждающего принадлежность гражданина к категории, указанной в части 1 статьи 10 Закона Приморского края от 29.12.2003г. № 90-КЗ "О регулировании земельных отношений в Приморском крае", с предъявлением оригинала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гражданина (граждан), в случае подачи заявления уполномоченным представителем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Документы, прилагаемые к заявлению по принадлежности гражданина к категории, указанной в части 1 статьи 10 Закона Приморского края от 29.12.2003г. № 90-КЗ "О регулировании земельных отношений в Приморском крае": </w:t>
      </w:r>
    </w:p>
    <w:p>
      <w:pPr>
        <w:pStyle w:val="Normal"/>
        <w:widowControl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для осуществления деятельности крестьянских (фермерских) хозяйств:</w:t>
      </w:r>
    </w:p>
    <w:p>
      <w:pPr>
        <w:pStyle w:val="Normal"/>
        <w:widowControl/>
        <w:tabs>
          <w:tab w:val="clear" w:pos="708"/>
          <w:tab w:val="left" w:pos="426" w:leader="none"/>
          <w:tab w:val="left" w:pos="600" w:leader="none"/>
          <w:tab w:val="left" w:pos="993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 страницы 2,3,5), с предъявлением оригинала. В случае изменения фамилии, имени или отчества гражданина к заявлению прилагается копия документа,</w:t>
      </w:r>
      <w:r>
        <w:rPr/>
        <w:t xml:space="preserve"> </w:t>
      </w:r>
      <w:r>
        <w:rPr>
          <w:sz w:val="28"/>
          <w:szCs w:val="28"/>
        </w:rPr>
        <w:t>подтверждающего изменение указанных персональных данных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  <w:shd w:fill="FFFFFF" w:val="clear"/>
        </w:rPr>
        <w:t>ыписка из Единого государственного реестра индивидуальных предпринимателей (далее - выписка ЕГРИП), полученная в федеральном органе исполнительной власти, осуществляющем государственную регистрацию физических лиц в качестве индивидуальных предпринимателей, выданная</w:t>
      </w:r>
      <w:r>
        <w:rPr>
          <w:sz w:val="28"/>
          <w:szCs w:val="28"/>
        </w:rPr>
        <w:t xml:space="preserve"> не позднее чем за 30 дней до подачи заявления.</w:t>
      </w:r>
    </w:p>
    <w:p>
      <w:pPr>
        <w:pStyle w:val="Normal"/>
        <w:widowControl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для осуществления деятельности крестьянских (фермерских) хозяйств:</w:t>
      </w:r>
    </w:p>
    <w:p>
      <w:pPr>
        <w:pStyle w:val="Normal"/>
        <w:widowControl/>
        <w:tabs>
          <w:tab w:val="clear" w:pos="708"/>
          <w:tab w:val="left" w:pos="426" w:leader="none"/>
          <w:tab w:val="left" w:pos="600" w:leader="none"/>
          <w:tab w:val="left" w:pos="993" w:leader="none"/>
        </w:tabs>
        <w:ind w:firstLine="700"/>
        <w:jc w:val="both"/>
        <w:rPr/>
      </w:pP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 страницы 2,3,5), с предъявлением оригинала. В случае изменения фамилии, имени или отчества гражданина к заявлению прилагается копия документа,</w:t>
      </w:r>
      <w:r>
        <w:rPr/>
        <w:t xml:space="preserve"> </w:t>
      </w:r>
      <w:r>
        <w:rPr>
          <w:sz w:val="28"/>
          <w:szCs w:val="28"/>
        </w:rPr>
        <w:t>подтверждающего изменение указанных персональных данных;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  <w:shd w:fill="FFFFFF" w:val="clear"/>
        </w:rPr>
        <w:t>ыписка из Единого государственного реестра индивидуальных предпринимателей (далее - выписка ЕГРИП), полученная в федеральном органе исполнительной власти, осуществляющем государственную регистрацию физических лиц в качестве индивидуальных предпринимателей, выданная</w:t>
      </w:r>
      <w:r>
        <w:rPr>
          <w:sz w:val="28"/>
          <w:szCs w:val="28"/>
        </w:rPr>
        <w:t xml:space="preserve"> не позднее чем за 30 дней до подачи заявления;</w:t>
      </w:r>
    </w:p>
    <w:p>
      <w:pPr>
        <w:pStyle w:val="Normal"/>
        <w:widowControl/>
        <w:tabs>
          <w:tab w:val="clear" w:pos="708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 на земельный участок, предоставленный гражданину в безвозмездное пользование на основании подпункта 6 пункта 2 статьи 39.10 Земельного кодекса Российской Федерации, статьи 18 Закона Приморского края от 29.12.2003 № 90-КЗ "О регулировании земельных отношений в Приморском крае" (далее – выписка ЕГРН), выданная не позднее чем за 30 дней до подачи заявления;</w:t>
      </w:r>
    </w:p>
    <w:p>
      <w:pPr>
        <w:pStyle w:val="Normal"/>
        <w:widowControl/>
        <w:tabs>
          <w:tab w:val="clear" w:pos="708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8"/>
          <w:szCs w:val="28"/>
        </w:rPr>
        <w:t xml:space="preserve">копия договора безвозмездного пользования земельным участком, предоставленного гражданину в безвозмездное пользование на основании подпункта 6 пункта 2 статьи 39.10 Земельного кодекса Российской Федерации, статьи 18 Закона Приморского края от 29.12.2003 № 90-КЗ "О регулировании земельных отношений в Приморском крае"; 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гражданина, в случае подачи заявления уполномоченным представителем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8"/>
          <w:szCs w:val="28"/>
        </w:rPr>
        <w:t>б) м</w:t>
      </w:r>
      <w:r>
        <w:rPr>
          <w:b/>
          <w:i/>
          <w:sz w:val="28"/>
          <w:szCs w:val="28"/>
        </w:rPr>
        <w:t xml:space="preserve">ногодетным семьям: 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копия удостоверения многодетной семьи, выданного территориальным отделом Департамента труда и социального развития Приморского края, с предъявлением оригинала;</w:t>
      </w:r>
    </w:p>
    <w:p>
      <w:pPr>
        <w:pStyle w:val="Normal"/>
        <w:widowControl/>
        <w:tabs>
          <w:tab w:val="clear" w:pos="708"/>
          <w:tab w:val="left" w:pos="6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, указанного в удостоверении, страницы 2,3,5), с предъявлением оригинала. В случае изменения фамилии, имени или отчества гражданина к заявлению прилагается копия документа,</w:t>
      </w:r>
      <w:r>
        <w:rPr/>
        <w:t xml:space="preserve"> </w:t>
      </w:r>
      <w:r>
        <w:rPr>
          <w:sz w:val="28"/>
          <w:szCs w:val="28"/>
        </w:rPr>
        <w:t>подтверждающего изменение указанных персональных данны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заключении (расторжении) брака с предъявлением оригинала (не распространяется на граждан, не состоящих в зарегистрированном браке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копия свидетельства о рождении (усыновлении, удочерении) каждого из детей (пасынков, падчериц) с предъявлением оригинала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 страницы 2,3,5)</w:t>
      </w:r>
      <w:r>
        <w:rPr>
          <w:sz w:val="28"/>
          <w:szCs w:val="28"/>
          <w:shd w:fill="FFFFFF" w:val="clear"/>
        </w:rPr>
        <w:t xml:space="preserve"> для детей (</w:t>
      </w:r>
      <w:r>
        <w:rPr>
          <w:color w:val="000000"/>
          <w:sz w:val="28"/>
          <w:szCs w:val="28"/>
          <w:shd w:fill="FFFFFF" w:val="clear"/>
        </w:rPr>
        <w:t>пасынков и падчериц)</w:t>
      </w:r>
      <w:r>
        <w:rPr>
          <w:sz w:val="28"/>
          <w:szCs w:val="28"/>
          <w:shd w:fill="FFFFFF" w:val="clear"/>
        </w:rPr>
        <w:t>, достигших 14-летнего возраста</w:t>
      </w:r>
      <w:r>
        <w:rPr>
          <w:sz w:val="28"/>
          <w:szCs w:val="28"/>
        </w:rPr>
        <w:t xml:space="preserve"> с предъявлением оригинала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факт постоянного проживания гражданина (граждан) его (их) детей </w:t>
      </w:r>
      <w:r>
        <w:rPr>
          <w:color w:val="2D2D2D"/>
          <w:spacing w:val="2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  <w:shd w:fill="FFFFFF" w:val="clear"/>
        </w:rPr>
        <w:t>пасынков, падчериц)</w:t>
      </w:r>
      <w:r>
        <w:rPr>
          <w:sz w:val="28"/>
          <w:szCs w:val="28"/>
        </w:rPr>
        <w:t xml:space="preserve"> на территории Дальнереченского городского округа в виде выписки из поквартирной карточки или копии домовой книги, заверенной в установленном порядке;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документ, подтверждающий полномочия лица на осуществление действий от имени гражданина (граждан), в случае подачи заявления уполномоченным представителем.</w:t>
      </w:r>
    </w:p>
    <w:p>
      <w:pPr>
        <w:pStyle w:val="Normal"/>
        <w:widowControl/>
        <w:ind w:firstLine="540"/>
        <w:jc w:val="both"/>
        <w:rPr/>
      </w:pPr>
      <w:r>
        <w:rPr>
          <w:b/>
          <w:i/>
          <w:sz w:val="28"/>
          <w:szCs w:val="28"/>
        </w:rPr>
        <w:t>в) инвалидам II и III групп:</w:t>
      </w:r>
    </w:p>
    <w:p>
      <w:pPr>
        <w:pStyle w:val="Normal"/>
        <w:widowControl/>
        <w:tabs>
          <w:tab w:val="clear" w:pos="708"/>
          <w:tab w:val="left" w:pos="426" w:leader="none"/>
          <w:tab w:val="left" w:pos="60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 страницы 2,3,5), с предъявлением оригинала. В случае изменения фамилии, имени или отчества гражданина к заявлению прилагается копия документа,</w:t>
      </w:r>
      <w:r>
        <w:rPr/>
        <w:t xml:space="preserve"> </w:t>
      </w:r>
      <w:r>
        <w:rPr>
          <w:sz w:val="28"/>
          <w:szCs w:val="28"/>
        </w:rPr>
        <w:t>подтверждающего изменение указанных персональных данных;</w:t>
      </w:r>
    </w:p>
    <w:p>
      <w:pPr>
        <w:pStyle w:val="Normal"/>
        <w:widowControl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постоянного проживания гражданина на территории Дальнереченского городского округа в виде выписки из поквартирной карточки или копии домовой книги, заверенной в установленном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ринадлежность гражданина к категории инвалида II или III групп, с предъявлением оригинал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гражданина (граждан), в случае подачи заявления уполномоченным представителе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b/>
          <w:i/>
          <w:sz w:val="28"/>
          <w:szCs w:val="28"/>
        </w:rPr>
        <w:t xml:space="preserve">г) семьям, имеющим в своем составе ребенка-инвалида, а также ребенка, старше 18 лет, являющегося инвалидом I группы, ставшего инвалидом до достижения им возраста 18 лет, в том числе </w:t>
      </w:r>
      <w:r>
        <w:rPr>
          <w:b/>
          <w:i/>
          <w:color w:val="000000"/>
          <w:sz w:val="28"/>
          <w:szCs w:val="28"/>
          <w:shd w:fill="FFFFFF" w:val="clear"/>
        </w:rPr>
        <w:t>пасынков и падчериц</w:t>
      </w:r>
      <w:r>
        <w:rPr>
          <w:b/>
          <w:i/>
          <w:sz w:val="28"/>
          <w:szCs w:val="28"/>
        </w:rPr>
        <w:t>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 страницы 2,3,5) двух родителей, находящихся в зарегистрированном браке или одного родителя – при неполной семье, с предъявлением оригинала. В случае изменения фамилии, имени или отчества гражданина к заявлению прилагается копия документа,</w:t>
      </w:r>
      <w:r>
        <w:rPr/>
        <w:t xml:space="preserve"> </w:t>
      </w:r>
      <w:r>
        <w:rPr>
          <w:sz w:val="28"/>
          <w:szCs w:val="28"/>
        </w:rPr>
        <w:t>подтверждающего изменение указанных персональных данных;</w:t>
      </w:r>
    </w:p>
    <w:p>
      <w:pPr>
        <w:pStyle w:val="Normal"/>
        <w:widowControl/>
        <w:ind w:firstLine="70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копия свидетельства о заключении (расторжении) брака с предъявлением оригинала (не распространяется на граждан, не состоящих в зарегистрированном браке);</w:t>
      </w:r>
    </w:p>
    <w:p>
      <w:pPr>
        <w:pStyle w:val="Normal"/>
        <w:widowControl/>
        <w:ind w:firstLine="70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копия свидетельства о рождении (усыновлении, удочерении) каждого из детей (</w:t>
      </w:r>
      <w:r>
        <w:rPr>
          <w:color w:val="000000"/>
          <w:sz w:val="28"/>
          <w:szCs w:val="28"/>
          <w:shd w:fill="FFFFFF" w:val="clear"/>
        </w:rPr>
        <w:t>пасынков, падчериц)</w:t>
      </w:r>
      <w:r>
        <w:rPr>
          <w:sz w:val="28"/>
          <w:szCs w:val="28"/>
        </w:rPr>
        <w:t xml:space="preserve"> с предъявлением оригинала</w:t>
      </w:r>
      <w:r>
        <w:rPr>
          <w:color w:val="000000"/>
          <w:sz w:val="28"/>
          <w:szCs w:val="28"/>
          <w:shd w:fill="FFFFFF" w:val="clear"/>
        </w:rPr>
        <w:t>;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 страницы 2,3,5)</w:t>
      </w:r>
      <w:r>
        <w:rPr>
          <w:color w:val="2D2D2D"/>
          <w:spacing w:val="2"/>
          <w:sz w:val="28"/>
          <w:szCs w:val="28"/>
          <w:shd w:fill="FFFFFF" w:val="clear"/>
        </w:rPr>
        <w:t xml:space="preserve"> для детей (</w:t>
      </w:r>
      <w:r>
        <w:rPr>
          <w:color w:val="000000"/>
          <w:sz w:val="28"/>
          <w:szCs w:val="28"/>
          <w:shd w:fill="FFFFFF" w:val="clear"/>
        </w:rPr>
        <w:t>пасынков и падчериц)</w:t>
      </w:r>
      <w:r>
        <w:rPr>
          <w:color w:val="2D2D2D"/>
          <w:spacing w:val="2"/>
          <w:sz w:val="28"/>
          <w:szCs w:val="28"/>
          <w:shd w:fill="FFFFFF" w:val="clear"/>
        </w:rPr>
        <w:t>, достигших 14-летнего возраста</w:t>
      </w:r>
      <w:r>
        <w:rPr>
          <w:sz w:val="28"/>
          <w:szCs w:val="28"/>
        </w:rPr>
        <w:t xml:space="preserve"> с предъявлением оригинала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документ, подтверждающий факт установления категории "ребенок-инвалид", а также  ребенка старше 18 лет, являющегося инвалидом 1 группы,</w:t>
      </w:r>
      <w:r>
        <w:rPr>
          <w:sz w:val="28"/>
          <w:szCs w:val="28"/>
        </w:rPr>
        <w:t xml:space="preserve"> ставшего инвалидом до достижения им возраста 18 лет, в том числе </w:t>
      </w:r>
      <w:r>
        <w:rPr>
          <w:color w:val="000000"/>
          <w:sz w:val="28"/>
          <w:szCs w:val="28"/>
          <w:shd w:fill="FFFFFF" w:val="clear"/>
        </w:rPr>
        <w:t>пасынков и падчериц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факт постоянного проживания гражданина (граждан) его (их) детей </w:t>
      </w:r>
      <w:r>
        <w:rPr>
          <w:color w:val="2D2D2D"/>
          <w:spacing w:val="2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  <w:shd w:fill="FFFFFF" w:val="clear"/>
        </w:rPr>
        <w:t>пасынков, падчериц)</w:t>
      </w:r>
      <w:r>
        <w:rPr>
          <w:sz w:val="28"/>
          <w:szCs w:val="28"/>
        </w:rPr>
        <w:t xml:space="preserve"> на территории Дальнереченского городского округа в виде выписки из поквартирной карточки или копии домовой книги, заверенной в установленном порядке;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документ, подтверждающий полномочия лица на осуществление действий от имени гражданина (граждан), в случае подачи заявления уполномоченным представителем.</w:t>
      </w:r>
    </w:p>
    <w:p>
      <w:pPr>
        <w:pStyle w:val="Normal"/>
        <w:widowControl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) участникам Великой Отечественной войны, а также гражданам, на которых действующим законодательством распространены социальные гарантии и льготы участников Великой Отечественной войны,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етеранам боевых действий, ветеранам военной службы, ветеранам труда, гражданам, подвергшимся воздействию радиации вследствие катастроф и других радиационных аварий на атомных объектах гражданского или военного назначения, а также в результате испытаний, учений или иных работ, связанных с любыми видами ядерных установок, меры социальной защиты которых установлены федеральным законодательством: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гражданина Российской Федерации (паспорт гражданина Российской Федерации страницы 2,4,5), с предъявлением оригинала. В случае изменения фамилии, имени или отчества гражданина к заявлению прилагается копия документа,</w:t>
      </w:r>
      <w:r>
        <w:rPr/>
        <w:t xml:space="preserve"> </w:t>
      </w:r>
      <w:r>
        <w:rPr>
          <w:sz w:val="28"/>
          <w:szCs w:val="28"/>
        </w:rPr>
        <w:t>подтверждающего изменение указанных персональных данных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постоянного проживания гражданина на территории Дальнереченского городского округа, в виде выписки из поквартирной карточки или копии домовой книги, заверенной в установленном порядке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ринадлежность гражданина к одной из указанных категорий, с предъявлением оригинала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bookmarkStart w:id="13" w:name="Par22"/>
      <w:bookmarkEnd w:id="13"/>
      <w:r>
        <w:rPr>
          <w:sz w:val="28"/>
          <w:szCs w:val="28"/>
        </w:rPr>
        <w:t>документ, подтверждающий полномочия лица на осуществление действий от имени гражданина, в случае подачи заявления уполномоченным представителем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5. Копии документов, указанных в подпунктах а) – д) пункта 2.4.1 настоящего Порядка, должны быть заверены в установленном порядке. В случае подачи документов на бумажном носителе документы подаются в виде копии с одновременным предъявлением оригинала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6. При приеме заявления специалист отдела учета осуществляет сверку представленных  копий документов с оригиналом и передает заявление с прилагаемыми документами в отдел</w:t>
      </w:r>
      <w:r>
        <w:rPr>
          <w:sz w:val="28"/>
          <w:szCs w:val="28"/>
          <w:shd w:fill="FFFFFF" w:val="clear"/>
        </w:rPr>
        <w:t xml:space="preserve"> муниципальной службы, кадров и делопроизводства </w:t>
      </w:r>
      <w:r>
        <w:rPr>
          <w:sz w:val="28"/>
          <w:szCs w:val="28"/>
        </w:rPr>
        <w:t xml:space="preserve">для регистрации в журнале обращений граждан и визирования главой администрации Дальнереченского городского округа. 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2.7. Заявление визируется главой администрации Дальнереченского городского округа или лицом его замещающим, и  через специалиста отдела</w:t>
      </w:r>
      <w:r>
        <w:rPr>
          <w:sz w:val="28"/>
          <w:szCs w:val="28"/>
          <w:shd w:fill="FFFFFF" w:val="clear"/>
        </w:rPr>
        <w:t xml:space="preserve"> муниципальной службы, кадров и делопроизводства</w:t>
      </w:r>
      <w:r>
        <w:rPr>
          <w:sz w:val="28"/>
          <w:szCs w:val="28"/>
        </w:rPr>
        <w:t xml:space="preserve"> передается  в отдел учета для рассмотрения и подготовки соответствующих проектов решений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8. В день поступления заявления в отдел учета заявление регистрируется в журнале регистрации заявлений граждан, визируется начальником отдела учета и передается на исполнение специалисту, ответственному за учет граждан (далее – специалист отдела учета)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Специалист отдела учета регистрирует заявление в журнале учета граждан, имеющих право на предоставление земельных участков в собственность бесплатно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 xml:space="preserve">в соответствии со статьей 10 Закона  Приморского  края от 29.12.2003г. № 90-КЗ "О регулировании земельных отношений в Приморском крае" (далее - журнал учета граждан). Форма журнала установлена настоящим Порядком (приложение № 3). 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2.9. Граждане самостоятельно  представляют: 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гражданина Российской Федерации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подтверждающего принадлежность гражданина к категории, указанной в части 1 статьи 10 Закона Приморского края от 29.12.2003г. № 90-КЗ "О регулировании земельных отношений в Приморском крае"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гражданина (граждан), в случае подачи заявления уполномоченным представителем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2.10. Специалист отдела  учета самостоятельно в срок не позднее пяти рабочих дней со дня принятия заявления направляет межведомственные запросы и получает документы, необходимые для постановки гражданина на учет: </w:t>
      </w:r>
    </w:p>
    <w:p>
      <w:pPr>
        <w:pStyle w:val="Normal"/>
        <w:widowControl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, подтверждающий факт постоянного проживания гражданина на территории Дальнереченского городского округа; 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выписки из ЕГРИП и ЕГРН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ждане вправе представить указанные документы по собственной  инициативе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1. Решение о постановке гражданина на учет принимается администрацией Дальнереченского городского округа в течение 30 дней со дня подачи заявления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постановке гражданина на учет оформляется в форме постановления администрации Дальнереченского городского округа о постановке гражданина на учет в качестве лица, имеющего право на предоставление земельного участка в собственность бесплатно на территории Дальнереченского городского округа Приморского края (далее - постановление), с указанием категории, к которой относится гражданин в соответствии с частью 1 статьи 10 Закона Приморского края от 29.12.2003г. № 90-КЗ «О регулировании земельных отношений в Приморском крае». 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Специалист отдела учета не позднее пяти </w:t>
      </w:r>
      <w:r>
        <w:rPr>
          <w:color w:val="2D2D2D"/>
          <w:spacing w:val="2"/>
          <w:sz w:val="28"/>
          <w:szCs w:val="28"/>
          <w:shd w:fill="FFFFFF" w:val="clear"/>
        </w:rPr>
        <w:t xml:space="preserve"> рабочих дней со дня принятия постановления выдает или направляет гражданину копию этого постановления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остановления выдается лично или направляется по почтовому адресу, указанному в заявлении, в виде приложения к извещению  о постановке на учет в качестве лица, имеющего право на предоставление земельного участка в собственность бесплатно  (приложение № 2 форма 1).  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Отказ в постановке граждан на учет</w:t>
      </w:r>
    </w:p>
    <w:p>
      <w:pPr>
        <w:pStyle w:val="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Гражданину отказывается в постановке на учет при наличии хотя бы одного из оснований: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гражданин не относится ни к одной из категорий, указанных в части 1 статьи 10</w:t>
      </w:r>
      <w:r>
        <w:rPr/>
        <w:t xml:space="preserve"> </w:t>
      </w:r>
      <w:r>
        <w:rPr>
          <w:sz w:val="28"/>
          <w:szCs w:val="28"/>
        </w:rPr>
        <w:t>Закона Приморского края от 29.12.2003г. № 90-КЗ "О регулировании земельных отношений в Приморском крае" (подпункты а) – д) пункта 2.4.1 настоящего Порядка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ом не соблюдено условие, предусмотренное пунктом 2 части 4 статьи 10 Закона Приморского края от 29.12.2003г. № 90-КЗ "О регулировании земельных отношений в Приморском крае" (гражданину ранее земельный участок, находящийся в государственной или муниципальной собственности в собственность, не предоставлялся в собственность  бесплатно в соответствии с подпунктом 7 статьи 39.5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емельного кодекса Российской Федерации</w:t>
        </w:r>
      </w:hyperlink>
      <w:r>
        <w:rPr>
          <w:sz w:val="28"/>
          <w:szCs w:val="28"/>
        </w:rPr>
        <w:t xml:space="preserve">, Законом Приморского края от 29.12.2003г. № 90-КЗ "О регулировании земельных отношений в Приморском крае"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 Приморского края от 8.11.2011г. № 837-КЗ "О бесплатном предоставлении земельных участков гражданам, имеющим трех и более детей, в Приморском крае"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 Приморского края от 27.09.2013г. № 250-КЗ "О бесплатном предоставлении земельных участков для индивидуального жилищного строительства на территории Приморского края"</w:t>
        </w:r>
      </w:hyperlink>
      <w:r>
        <w:rPr>
          <w:sz w:val="28"/>
          <w:szCs w:val="28"/>
        </w:rPr>
        <w:t>)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содержит сведений, указанных в части 3 статьи 11  Закона Приморского края от 29.12.2003г. № 90-КЗ "О регулировании земельных отношений в Приморском крае"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ано в орган местного самоуправления, осуществляющий учет граждан, того муниципального образования, на территории которого гражданин не проживает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 постановке на учет не приложены либо приложены не в полном объеме документы (копии документов), предусмотренные разделом  2 настоящего Порядка, за исключением документов, которые запрашиваются органом учета, самостоятельно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жданином представлены заведомо недостоверные сведения и документы, предусмотренные в разделе 2 настоящего Порядка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3.2. Решение об отказе в постановке на учет принимается администрацией Дальнереченского городского округа в течение 30 дней со дня подачи заявления. 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3.3. Отказ в постановке на учет граждан, в качестве лиц имеющих право на предоставление земельных участков в собственность бесплатно оформляется в виде извещения, с указанием основания для отказа в постановке на учет.</w:t>
      </w:r>
    </w:p>
    <w:p>
      <w:pPr>
        <w:pStyle w:val="Normal"/>
        <w:widowControl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8"/>
          <w:szCs w:val="28"/>
        </w:rPr>
        <w:t xml:space="preserve">Специалист отдела учета не позднее пяти </w:t>
      </w:r>
      <w:r>
        <w:rPr>
          <w:color w:val="2D2D2D"/>
          <w:spacing w:val="2"/>
          <w:sz w:val="28"/>
          <w:szCs w:val="28"/>
          <w:shd w:fill="FFFFFF" w:val="clear"/>
        </w:rPr>
        <w:t xml:space="preserve"> рабочих дней со дня принятия решения </w:t>
      </w:r>
      <w:r>
        <w:rPr>
          <w:sz w:val="28"/>
          <w:szCs w:val="28"/>
        </w:rPr>
        <w:t xml:space="preserve">обеспечивает выдачу или направление гражданину извещения об отказе в постановке на учет граждан, в качестве лиц имеющих право на предоставление земельных участков в собственность бесплатно (приложение № 2 форма 2).              </w:t>
      </w:r>
    </w:p>
    <w:p>
      <w:pPr>
        <w:pStyle w:val="Normal"/>
        <w:widowControl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8"/>
          <w:szCs w:val="28"/>
        </w:rPr>
        <w:t>Извещение вручается гражданину лично либо направляется в письменной форме по почтовому адресу, указанному в заявлении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б отказе в постановке гражданина на учет не является препятствием для повторного обращения гражданина с заявлением о постановке на учет, в случае устранения обстоятельств, послуживших основанием для отказа в постановке на учет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4. Учет граждан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тдел учета ведет единый учет граждан независимо от оснований постановки их на такой учет. 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ециалист отдела учета не позднее трех </w:t>
      </w:r>
      <w:r>
        <w:rPr>
          <w:color w:val="2D2D2D"/>
          <w:spacing w:val="2"/>
          <w:sz w:val="28"/>
          <w:szCs w:val="28"/>
          <w:shd w:fill="FFFFFF" w:val="clear"/>
        </w:rPr>
        <w:t xml:space="preserve"> рабочих дней</w:t>
      </w:r>
      <w:r>
        <w:rPr>
          <w:sz w:val="28"/>
          <w:szCs w:val="28"/>
        </w:rPr>
        <w:t xml:space="preserve"> со дня принятия решения о постановке гражданина на учет вносит сведения в журнал учета граждан, с указанием номера очереди, исходя из даты и входящего номера заявления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4.3. Граждане находятся на учете до предоставления им земельного участка или снятия с учета в случаях, установленных пунктом 8 статьи 11 Закона Приморского края от 29.12.2003г. № 90-КЗ «О регулировании земельных отношений в Приморском крае»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 xml:space="preserve">4.4. При предоставлении гражданину земельного участка специалист отдела учета  вносит информацию в журнал учета граждан, указывает реквизиты постановления администрации Дальнереченского городского округа о предоставлении земельного участка в собственность бесплатно, при этом решение о </w:t>
      </w:r>
    </w:p>
    <w:p>
      <w:pPr>
        <w:pStyle w:val="Normal"/>
        <w:widowControl/>
        <w:rPr>
          <w:sz w:val="16"/>
          <w:szCs w:val="16"/>
        </w:rPr>
      </w:pPr>
      <w:r>
        <w:rPr>
          <w:sz w:val="28"/>
          <w:szCs w:val="28"/>
        </w:rPr>
        <w:t>снятии гражданина с учета, не принимается.</w:t>
        <w:b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5. Снятие граждан с учета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5.1. Гражданин, состоящий на учете, подлежит снятию с учета решением администрации Дальнереченского городского округа по следующим основаниям: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утрата гражданином принадлежности к одной из категорий, указанных в части 1 статьи 10 Закона Приморского края от 29.12.2003г. № 90-КЗ «О регулировании земельных отношений в Приморском крае»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гражданином постоянного места жительства на новое в другом муниципальном образовании, субъекте Российской Федерации или за пределами Российской Федерации;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выявление в документах, представленных гражданином, недостоверных сведений, послуживших основанием для постановки на учет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мерть гражданина либо признание его безвестно отсутствующим или объявление его умершим;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гражданином условия, предусмотренного пунктом 2 части 4 статьи 10 Закона Приморского края от 29.12.2003г. № 90-КЗ «О регулировании земельных отношений в Приморском крае»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2. Решение о снятии гражданина с учета принимается администрацией Дальнереченского городского округа  в течение пяти рабочих дней со дня выявления оснований, указанных в пункте 5.1 настоящего Порядка.</w:t>
        <w:br/>
        <w:t xml:space="preserve">        Решение о снятии гражданина с учета оформляется в форме постановления администрации Дальнереченского городского округа о снятии гражданина с учета (далее - постановление), в котором   указывается основание для снятия гражданина с учета. 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пециалист отдела учета делает отметку в журнале учета граждан о снятии гражданина с учета с указанием реквизитов принятого постановления и не позднее пяти </w:t>
      </w:r>
      <w:r>
        <w:rPr>
          <w:color w:val="2D2D2D"/>
          <w:spacing w:val="2"/>
          <w:sz w:val="28"/>
          <w:szCs w:val="28"/>
          <w:shd w:fill="FFFFFF" w:val="clear"/>
        </w:rPr>
        <w:t xml:space="preserve"> рабочих дней со дня принятия постановления выдает или направляет гражданину копию постановления. 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остановления выдается лично или направляется по почтовому адресу, указанному в заявлении, в виде приложения к извещению  о снятии с учета граждан в качестве лиц, имеющего право на предоставление земельного участка в собственность бесплатно (приложение № 2 форма 3).  </w:t>
      </w:r>
    </w:p>
    <w:p>
      <w:pPr>
        <w:pStyle w:val="Normal"/>
        <w:widowControl/>
        <w:ind w:firstLine="70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ind w:firstLine="540"/>
        <w:jc w:val="center"/>
        <w:rPr/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6.1. Предоставление земельных участков, находящихся в государственной или муниципальной собственности, гражданам, состоящим на учете в соответствии с Законом Приморского края от 29.12.2003г. № 90-КЗ «О регулировании земельных отношений в Приморском крае» осуществляется без проведения торгов (аукционов) в порядке, определенном статьей 12 Закона Приморского края от 29.12.2003г. № 90-КЗ «О регулировании земельных отношений в Приморском крае».</w:t>
      </w:r>
    </w:p>
    <w:p>
      <w:pPr>
        <w:pStyle w:val="Normal"/>
        <w:widowControl/>
        <w:ind w:firstLine="700"/>
        <w:jc w:val="both"/>
        <w:rPr/>
      </w:pPr>
      <w:r>
        <w:rPr>
          <w:sz w:val="28"/>
          <w:szCs w:val="28"/>
        </w:rPr>
        <w:t>6.2. Предоставление земельных участков гражданам осуществляется в заявительном порядке независимо от даты и очередности постановки гражданина на учет в соответствии с Законом Приморского края от 29.12.2003г. № 90-КЗ «О регулировании земельных отношений в Приморском крае»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59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, утвержденному</w:t>
      </w:r>
    </w:p>
    <w:p>
      <w:pPr>
        <w:pStyle w:val="Normal"/>
        <w:shd w:fill="FFFFFF" w:val="clear"/>
        <w:ind w:firstLine="4859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29 марта 2018 года   № 219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                                     </w:t>
      </w:r>
    </w:p>
    <w:p>
      <w:pPr>
        <w:pStyle w:val="Default"/>
        <w:tabs>
          <w:tab w:val="clear" w:pos="708"/>
          <w:tab w:val="left" w:pos="4000" w:leader="none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  <w:tab w:val="left" w:pos="50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______________________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4"/>
          <w:szCs w:val="24"/>
        </w:rPr>
        <w:t>фамилия, имя,  отчество</w:t>
      </w:r>
    </w:p>
    <w:p>
      <w:pPr>
        <w:pStyle w:val="Normal"/>
        <w:shd w:fill="FFFFFF" w:val="clear"/>
        <w:tabs>
          <w:tab w:val="clear" w:pos="708"/>
          <w:tab w:val="left" w:pos="4000" w:leader="none"/>
          <w:tab w:val="left" w:pos="10334" w:leader="underscore"/>
        </w:tabs>
        <w:jc w:val="both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28"/>
          <w:szCs w:val="28"/>
        </w:rPr>
        <w:t xml:space="preserve">место жительства_______________________ 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аспорт   _____________________________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40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                                </w:t>
      </w:r>
    </w:p>
    <w:p>
      <w:pPr>
        <w:pStyle w:val="ConsPlusNonformat"/>
        <w:tabs>
          <w:tab w:val="clear" w:pos="708"/>
          <w:tab w:val="left" w:pos="4000" w:leader="none"/>
        </w:tabs>
        <w:jc w:val="center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серия, номер, дата выдачи, кем выдан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_____________________________________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28"/>
          <w:szCs w:val="28"/>
        </w:rPr>
        <w:t>почтовый адрес________________________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рес электронной почты _______________</w:t>
      </w:r>
    </w:p>
    <w:p>
      <w:pPr>
        <w:pStyle w:val="Normal"/>
        <w:ind w:hanging="39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лефон _____________________________        </w:t>
      </w:r>
    </w:p>
    <w:p>
      <w:pPr>
        <w:pStyle w:val="Normal"/>
        <w:widowControl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</w:rPr>
        <w:t xml:space="preserve">Прошу  поставить на учет в качестве лица, имеющего право на   предоставление   земельного   участка  в  собственность  бесплатно  по основаниям,   установленным  статьей  39.5  Земельного  кодекса  Российской Федерации, статьей 11 Закона  Приморского  края от 29.12.2003г. № 90-КЗ "О регулировании земельных отношений в Приморском крае".  </w:t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</w:rPr>
        <w:t>Категория 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0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ать  категорию, к которой относится гражданин в соответствии с ч. 1 ст. 10 Закона  Приморского  края от 29.12.2003 № 90-КЗ "О регулировании земельных отношений в Приморском крае"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использования земельного участка: ___________________________________________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(указать цель в соответствии  с ч. 1 ст. 10 Закона  Приморского  края от 29.12.2003 № 90-КЗ "О регулировании земельных отношений в Приморском крае"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гражданина Российской Федерации, с предъявлением оригинала. В случае изменения фамилии, имени или отчества гражданина к заявлению прилагается копия документа, подтверждающего изменение указанных персональных данных;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sz w:val="28"/>
          <w:szCs w:val="28"/>
        </w:rPr>
        <w:t>2) документ, подтверждающий факт постоянного проживания гражданина на территории Дальнереченского городского округа (может предоставляться по инициативе гражданина)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подтверждающего принадлежность гражданина к категории, указанной в части 1 статьи 10 Закона Приморского края от 29.12.2003г. № 90-КЗ "О регулировании земельных отношений в Приморском крае"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___" ____ 20__ г.      _______________                        ( ________________________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дата </w:t>
        <w:tab/>
        <w:tab/>
        <w:t xml:space="preserve">      подпись заявителя                                      фамилия, инициал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, ________________________________________________________________________,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 согласие  в соответствии со </w:t>
      </w:r>
      <w:hyperlink r:id="rId8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 июля  2006  года  № 152-ФЗ "О персональных данных" на автоматизированную, а также  без  использования средств автоматизации обработку моих персональных данных  в целях постановки на учет граждан в качестве лиц, имеющих право на предоставление  земельных  участков  в собственность бесплатно, а именно на совершение  действий,  предусмотренных  </w:t>
      </w:r>
      <w:hyperlink r:id="rId9">
        <w:r>
          <w:rPr>
            <w:rStyle w:val="InternetLink"/>
            <w:sz w:val="28"/>
            <w:szCs w:val="28"/>
          </w:rPr>
          <w:t>пунктом  3  статьи 3</w:t>
        </w:r>
      </w:hyperlink>
      <w:r>
        <w:rPr>
          <w:sz w:val="28"/>
          <w:szCs w:val="28"/>
        </w:rPr>
        <w:t xml:space="preserve"> вышеуказанного Федерального  закона,  со  сведениями, представленными мной в администрацию Дальнереченского городского округа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 согласие  дается  на  период  до  истечения 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shd w:fill="FFFFFF" w:val="clear"/>
        <w:ind w:firstLine="4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" ____ 20__ г.      _______________                        ( ________________________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ата </w:t>
        <w:tab/>
        <w:tab/>
        <w:t xml:space="preserve">         подпись заявителя                                         фамилия, инициалы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, утвержденному</w:t>
      </w:r>
    </w:p>
    <w:p>
      <w:pPr>
        <w:pStyle w:val="Normal"/>
        <w:shd w:fill="FFFFFF" w:val="clear"/>
        <w:ind w:firstLine="4859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29 марта 2018 года  № 219</w:t>
      </w:r>
    </w:p>
    <w:p>
      <w:pPr>
        <w:pStyle w:val="Normal"/>
        <w:shd w:fill="FFFFFF" w:val="clear"/>
        <w:ind w:firstLine="4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Формы извещений о принятых решениях, направляемых гражданину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widowControl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фамилия инициалы гражданина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 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рес проживани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о постановке на учет гражданина в качестве лица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меющего право на предоставление земельного участк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бесплатн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</w:rPr>
        <w:t xml:space="preserve">Администрацией Дальнереченского городского округа на основании Вашего заявления и представленных документов в соответствии с </w:t>
      </w:r>
      <w:hyperlink r:id="rId10">
        <w:r>
          <w:rPr>
            <w:rStyle w:val="InternetLink"/>
            <w:sz w:val="28"/>
            <w:szCs w:val="28"/>
          </w:rPr>
          <w:t>частью 5</w:t>
        </w:r>
      </w:hyperlink>
      <w:r>
        <w:rPr>
          <w:sz w:val="28"/>
          <w:szCs w:val="28"/>
        </w:rPr>
        <w:t xml:space="preserve"> статьи 11  Закона  Приморского  края от 29.12.2003г. № 90-КЗ "О регулировании земельных отношений в Приморском крае" принято постановление администрации Дальнереченского городского округа   от "___"  __________  20__  г. № _________  «О постановке на учет гражданина в качестве лица, имеющего право на предоставление земельного участка в собственность бесплатно на территории Дальнереченского городского округа Приморского края». </w:t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</w:rPr>
        <w:t>Вы поставлены на учет в качестве   лица, имеющего  право  на  предоставление  земельного  участка  в собственность бесплатно и включены в очередь  под № __________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лучае  изменения  постоянного  места  жительства Вам необходимо в письменной форме уведомить  о  данном  факте  администрацию  Дальнереченского городского округа  в срок не позднее   10  календарных  дней  с  момента  регистрации  по  новому  месту жительства с приложением копий подтверждающих документов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я постановления на ___л. в 1 экз.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Дальнереченского городского округа    ___________ _______________________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4"/>
          <w:szCs w:val="24"/>
        </w:rPr>
        <w:t>подпись     фамилия, инициалы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звещение получил (при вручении лично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амилия, инициалы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_________ "___" __________ 20__ г.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одпись         дата получения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ФОРМА 2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фамилия инициалы гражданина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 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рес проживания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об отказе в постановке на учет граждан в качестве лица,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меющего право на предоставление земельного участк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бесплатн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и представленные документы, в соответствии с частью  5 статьи  11  Закона  Приморского  края от 29.12.2003г. № 90-КЗ "О регулировании земельных отношений в Приморском крае", администрацией Дальнереченского городского округа принято решение об отказе в постановке на учет граждан  в качестве лица, имеющего право на предоставление земельного участка в собственность бесплатно по основаниям, указанным в пункте 6 статьи  11 Закона  Приморского  края от 29.12.2003г. № 90-КЗ "О регулировании земельных отношений в Приморском крае" по следующим основаниям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___________ _______________________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одпись     фамилия, инициалы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звещение получил (при вручении лично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амилия, инициалы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_________ "___" __________ 20__ г.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одпись        дата получения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ФОРМА 3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фамилия инициалы гражданина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 ___________________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рес проживания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снятии с учета граждан в качестве лиц, имеющего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аво на предоставление земельного участк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собственность бесплатн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Администрация Дальнереченского городского округа сообщает, что в  соответствии  с частью 8 статьи 11 Закона Приморского края от 29.12.2003г.  № 90-КЗ "О регулировании земельных отношений в Приморском крае" принято  постановление администрации Дальнереченского городского округа  от "___"  ____________  20__  г.  № _________  «О снятии с учета гражданина в качестве лица, имеющего право на предоставление земельного участка в собственность бесплатно на территории Дальнереченского городского округа Приморского края».  </w:t>
      </w:r>
    </w:p>
    <w:p>
      <w:pPr>
        <w:pStyle w:val="Normal"/>
        <w:widowControl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Вы сняты  с  учета  граждан  в  качестве  лица, имеющего  право на предоставление земельного участка в собственность бесплатно на основании  пункта  ____  </w:t>
      </w:r>
      <w:hyperlink r:id="rId11">
        <w:r>
          <w:rPr>
            <w:rStyle w:val="InternetLink"/>
            <w:sz w:val="28"/>
            <w:szCs w:val="28"/>
          </w:rPr>
          <w:t>части 8  статьи  11</w:t>
        </w:r>
      </w:hyperlink>
      <w:r>
        <w:rPr>
          <w:sz w:val="28"/>
          <w:szCs w:val="28"/>
        </w:rPr>
        <w:t xml:space="preserve">  Закона Приморского края от  29.12.2003г. № 90-КЗ "О регулировании земельных отношений  в Приморском крае"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4"/>
          <w:szCs w:val="24"/>
        </w:rPr>
        <w:t>(основания снятия с учета, предусмотренные частью 8 статьи 11 Закона № 90-КЗ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я постановления на ___л. в 1 экз.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___________ _______________________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дпись           фамилия, инициалы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Извещение получил (при вручении лично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амилия инициалы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_________ "___" __________ 20__ г.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одпись        дата получения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00" w:right="6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аголовок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lang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81F6063BFB21714D22355741B73EE7F27D05F0B18748DBA553B464B0B85D7D1BF1C768C846f9XAX" TargetMode="External"/><Relationship Id="rId4" Type="http://schemas.openxmlformats.org/officeDocument/2006/relationships/hyperlink" Target="consultantplus://offline/ref=B981F6063BFB21714D222B5A57DB60EDF77752FEB886468BFD0CEF39E7B1572A5CBE9E2A8E4F9D58DE44E3f5XFX" TargetMode="External"/><Relationship Id="rId5" Type="http://schemas.openxmlformats.org/officeDocument/2006/relationships/hyperlink" Target="http://docs.cntd.ru/document/744100004" TargetMode="External"/><Relationship Id="rId6" Type="http://schemas.openxmlformats.org/officeDocument/2006/relationships/hyperlink" Target="http://docs.cntd.ru/document/494215687" TargetMode="External"/><Relationship Id="rId7" Type="http://schemas.openxmlformats.org/officeDocument/2006/relationships/hyperlink" Target="http://docs.cntd.ru/document/453130907" TargetMode="External"/><Relationship Id="rId8" Type="http://schemas.openxmlformats.org/officeDocument/2006/relationships/hyperlink" Target="consultantplus://offline/ref=C60CC8F4C5FB33AF515F5381EC7E5D2BBE67559605FE297054B27D705460B1EA482D1F041F16073EC5FAA" TargetMode="External"/><Relationship Id="rId9" Type="http://schemas.openxmlformats.org/officeDocument/2006/relationships/hyperlink" Target="consultantplus://offline/ref=C60CC8F4C5FB33AF515F5381EC7E5D2BBE67559605FE297054B27D705460B1EA482D1F041F16073AC5FBA" TargetMode="External"/><Relationship Id="rId10" Type="http://schemas.openxmlformats.org/officeDocument/2006/relationships/hyperlink" Target="consultantplus://offline/ref=494B5196F70F65B9BED71F09D7297F5919D992BE8FA4A1C04632F20F237DAA1B984E3D2CA452F2151E3AAA94o6J6A" TargetMode="External"/><Relationship Id="rId11" Type="http://schemas.openxmlformats.org/officeDocument/2006/relationships/hyperlink" Target="consultantplus://offline/ref=494B5196F70F65B9BED71F09D7297F5919D992BE8FA4A1C04632F20F237DAA1B984E3D2CA452F2151E3AAB9Do6J4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30:00Z</dcterms:created>
  <dc:creator>Customer</dc:creator>
  <dc:description/>
  <cp:keywords/>
  <dc:language>en-US</dc:language>
  <cp:lastModifiedBy>adm25</cp:lastModifiedBy>
  <cp:lastPrinted>2018-03-28T11:29:00Z</cp:lastPrinted>
  <dcterms:modified xsi:type="dcterms:W3CDTF">2018-04-09T08:09:00Z</dcterms:modified>
  <cp:revision>6</cp:revision>
  <dc:subject/>
  <dc:title> </dc:title>
</cp:coreProperties>
</file>